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PRESTARE SERVICI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LN1,2 - Intretinere de tip service si reparatii accidentale la sistemele de determinare a compozitiei gazelor naturale – Gazcromatografe tip Yamatake aferente Centralei cu Ciclu Combinat din  CTE VEST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TextBody"/>
        <w:ind w:firstLine="56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 servicii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            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23-03-31T09:22:00Z</cp:lastPrinted>
  <dcterms:modified xsi:type="dcterms:W3CDTF">2023-03-31T06:22:00Z</dcterms:modified>
  <cp:revision>32</cp:revision>
  <dc:subject/>
  <dc:title/>
</cp:coreProperties>
</file>